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37-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вириденку М.М.</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ВИРИДЕНКО Олени Михайл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СВИРИДЕНКУ Максиму ********, ********  року народження, (свідоцтво про народження серія 1-БК № ******** видане відділом реєстрації актів цивільного стану Оболонського районного управління юстиції у м. Києві від 27.10.2010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ab/>
        <w:t>Малолітній СВИРИДЕНКО Макси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5 верес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57:00Z</dcterms:created>
  <dc:creator>Ponomarenkosp252106</dc:creator>
  <dc:description/>
  <cp:keywords/>
  <dc:language>en-US</dc:language>
  <cp:lastModifiedBy>Пользователь Windows</cp:lastModifiedBy>
  <dcterms:modified xsi:type="dcterms:W3CDTF">2023-10-03T14:18: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